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17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-9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ConsTitle"/>
        <w:ind w:right="175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ConsTitle"/>
        <w:ind w:right="175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результатах проведения публичных слушаний по вопросу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О предоставлении разрешения на условно разрешенный вид использования  земельного участка с кадастровым номером 61:28:0020701:122, расположенному в х. Верхняя Кадамовка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3» марта 2023 года по адресу : 346521, Ростовская область, Октябрьский район, п. Новокадамово, ул. Шоссейная ,№1, состоялись  публичные слушания проекту постановления по вопросу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«О предоставлении разрешения на условно разрешенный вид использования  земельного участка с кадастровым номером 61:28:0020701:122, расположенному в х. Верхняя Кадамовка»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134" w:leader="none"/>
        </w:tabs>
        <w:ind w:hanging="851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Style w:val="Style15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Председательствовал на публичных слушаниях Председатель Собрания депутатов - глава Артемовского сельского поселения – Ситникова Валентина Васильевна. Секретарем публичных слушаний назначена Силенко Юлиана Сергеевна – ведущий специалист по правовой и кадровой работ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 публичных слушаниях присутствовали 15 человек, время проведения слушаний 1 час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10.00-11.00 ч.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проведении публичных слушаний замечаний и письменных предложений не поступило (протокол №</w:t>
      </w:r>
      <w:r>
        <w:rPr>
          <w:color w:val="FFFF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2 </w:t>
      </w:r>
      <w:r>
        <w:rPr>
          <w:sz w:val="22"/>
          <w:szCs w:val="22"/>
        </w:rPr>
        <w:t>от 03.03.2023г.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Участниками публичных слушаний принято решение об одобрении постановления по вышеуказанному вопрос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Собрания депутатов –</w:t>
      </w:r>
    </w:p>
    <w:p>
      <w:pPr>
        <w:pStyle w:val="ConsTitle"/>
        <w:widowControl/>
        <w:ind w:right="175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ава Артемовского </w:t>
      </w:r>
    </w:p>
    <w:p>
      <w:pPr>
        <w:pStyle w:val="Con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ельского поселения</w:t>
        <w:tab/>
        <w:tab/>
        <w:tab/>
        <w:tab/>
        <w:t xml:space="preserve">                                                                  В.В. Ситни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304" w:right="794" w:gutter="0" w:header="0" w:top="79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тиль полужирный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22:00Z</dcterms:created>
  <dc:creator>irina</dc:creator>
  <dc:description/>
  <cp:keywords/>
  <dc:language>en-US</dc:language>
  <cp:lastModifiedBy>Work</cp:lastModifiedBy>
  <cp:lastPrinted>2023-02-07T11:07:00Z</cp:lastPrinted>
  <dcterms:modified xsi:type="dcterms:W3CDTF">2023-02-27T14:05:00Z</dcterms:modified>
  <cp:revision>5</cp:revision>
  <dc:subject/>
  <dc:title>    </dc:title>
</cp:coreProperties>
</file>